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152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мая 2025 года                                                                               № 36/19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 Почетными грамотами 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За всестороннее  и объективное освещение  в газете «Шилкинская правда» социально-экономических и общественно-политических событий в жизни Шилкинского района, высокое профессиональное мастерство, за вклад в социально-культурное развитие  района наградить Почетными грамотами следующих работников МАУ «Редакция газеты «Шилкинская правда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лыпову Анастасию Сергеевну, редактора отдела экономических проблем и массовой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ышкину Екатерину Васильевну, ответственного секрет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cp:keywords/>
  <dc:language>en-US</dc:language>
  <cp:lastModifiedBy>Postmaster</cp:lastModifiedBy>
  <cp:lastPrinted>2025-05-27T15:07:00Z</cp:lastPrinted>
  <dcterms:modified xsi:type="dcterms:W3CDTF">2025-05-29T07:21:00Z</dcterms:modified>
  <cp:revision>17</cp:revision>
  <dc:subject/>
  <dc:title> </dc:title>
</cp:coreProperties>
</file>